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TECHNICKÁ  ZPRÁV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Všeobecně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ložený projekt řeší provedení D.3. Elektroinstalace v rámci akce: „Domov na Jarošce , Půdní vestavba část „B“, investorem je příspěvková organizace Domov na Jarošce, Jarošova 3, Hodoní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rojekt je zpracován ve stupni pro provedení stavby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8"/>
        </w:rPr>
        <w:t>Předmětem projektu je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/>
      </w:pPr>
      <w:r>
        <w:rPr>
          <w:rFonts w:cs="Times New Roman" w:ascii="Times New Roman" w:hAnsi="Times New Roman"/>
          <w:sz w:val="24"/>
          <w:szCs w:val="24"/>
        </w:rPr>
        <w:t>dozbrojení stávajícího hlavního rozvaděče RH v 1.n.p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kabelový přívod pro rozvaděč vestavby R3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podružný rozvaděče R3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instalace v nové vestavbě (pokoje se zázemím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ělé a nouzové osvětl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ení ústředny signalizačního zaříz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bkování pro rozvody signalizačního zaříz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bkování pro rozvody TV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Výchozí podklad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řešení projek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objektu na místě samé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1080" w:hanging="1080"/>
        <w:rPr/>
      </w:pPr>
      <w:r>
        <w:rPr>
          <w:rFonts w:cs="Times New Roman" w:ascii="Times New Roman" w:hAnsi="Times New Roman"/>
          <w:sz w:val="24"/>
          <w:szCs w:val="24"/>
        </w:rPr>
        <w:t>požadavky od GP a investora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Základní  technické údaj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zvodná soustava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 PEN AC 50 Hz, 400 V / TN-C </w:t>
      </w:r>
      <w:r>
        <w:rPr>
          <w:rFonts w:cs="Times New Roman" w:ascii="Times New Roman" w:hAnsi="Times New Roman"/>
          <w:sz w:val="24"/>
          <w:szCs w:val="24"/>
        </w:rPr>
        <w:t>(stávající rozvody)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NPE AC 50 Hz, 400 V / TN-S </w:t>
      </w:r>
      <w:r>
        <w:rPr>
          <w:rFonts w:cs="Times New Roman" w:ascii="Times New Roman" w:hAnsi="Times New Roman"/>
          <w:sz w:val="24"/>
          <w:szCs w:val="24"/>
        </w:rPr>
        <w:t>(vnitřní silnoproudé rozvod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chrana před nebezpečným dotykem:</w:t>
        <w:tab/>
        <w:t xml:space="preserve">základní  - </w:t>
      </w:r>
      <w:r>
        <w:rPr>
          <w:rFonts w:cs="Times New Roman" w:ascii="Times New Roman" w:hAnsi="Times New Roman"/>
          <w:b/>
          <w:sz w:val="24"/>
          <w:szCs w:val="24"/>
        </w:rPr>
        <w:t>automatickým odpojením od zdro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zvýšená – </w:t>
      </w:r>
      <w:r>
        <w:rPr>
          <w:rFonts w:cs="Times New Roman" w:ascii="Times New Roman" w:hAnsi="Times New Roman"/>
          <w:b/>
          <w:sz w:val="24"/>
          <w:szCs w:val="24"/>
        </w:rPr>
        <w:t>pospojováním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le ČSN 33 2000-7-70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nější vlivy dle ČSN 33 2000-5-51: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ormální</w:t>
      </w:r>
      <w:r>
        <w:rPr>
          <w:rFonts w:cs="Times New Roman" w:ascii="Times New Roman" w:hAnsi="Times New Roman"/>
          <w:sz w:val="24"/>
          <w:szCs w:val="24"/>
        </w:rPr>
        <w:t xml:space="preserve"> (vnitřní prostor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ovaný příkonu půdní vestavby (R3b):</w:t>
        <w:tab/>
      </w:r>
      <w:r>
        <w:rPr>
          <w:rFonts w:cs="Times New Roman" w:ascii="Times New Roman" w:hAnsi="Times New Roman"/>
          <w:b/>
          <w:sz w:val="24"/>
        </w:rPr>
        <w:t>Pi  = 13,7 k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dobý příkon půdní vestavby (R3b):</w:t>
        <w:tab/>
      </w:r>
      <w:r>
        <w:rPr>
          <w:rFonts w:cs="Times New Roman" w:ascii="Times New Roman" w:hAnsi="Times New Roman"/>
          <w:b/>
          <w:sz w:val="24"/>
        </w:rPr>
        <w:t>Pp = 11,0 k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ěření spotřeby elektrické energie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ab/>
        <w:t>Projekt neřeší, zůstane stávající (hlavní jistič před elekroměrem v RH má hodnotu 250A), jedná se instalační vývody v objekt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ležitost dodávky el.energie dle ČSN 34 1610 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peň č.3 , bez zvláštních opatření a nároků na dodávku el. energie. V chodbě a na únikovém schodišti bude instalováno </w:t>
      </w:r>
      <w:r>
        <w:rPr>
          <w:b/>
          <w:sz w:val="24"/>
          <w:szCs w:val="24"/>
        </w:rPr>
        <w:t>nouzové osvětlení</w:t>
      </w:r>
      <w:r>
        <w:rPr>
          <w:sz w:val="24"/>
          <w:szCs w:val="24"/>
        </w:rPr>
        <w:t>, které bude řešeno pomocí zářivkových kombinovaných svítidel s nouzovým modulem (s vlastním zdrojem), které se při výpadku elektrické energie přepnou na svůj vlastní záložní zdroj (bater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proti přepětí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je řešena tak, že ve stávajícím hlavním rozvaděči budovy (ozn. RH) je osazen svodič přepětí třídy T1+T2 (kombinovaný přístroj FLP-B+C MAXI V/3), v podružném rozvaděči R3b pak bude osazen svodič třídy T2 (SLP-275 V/4). Do vytypovaných zásuvek, v okruzích kde bude připojeno citlivé elektronické zařízení, se osadí přepěťová ochrana T3 (DA-275A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u w:val="single"/>
        </w:rPr>
        <w:t>Technické řešení</w:t>
      </w:r>
      <w:r>
        <w:rPr>
          <w:sz w:val="28"/>
          <w:u w:val="single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vní přívod do nového podružného rozvaděče R3b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ávající hlavní rozvaděč objektu RH bude dozbrojen třífázovým jističem 25A, char.B, ze kterého bude napojen nový přívodní kabel CYKY5Cx10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 rozvaděč R3b v nové půdní vestavbě. Kabel bude uložen nejprve v 1.P.P. v chodbě pod stropem ve stávajících a nových žlabech až k výtahové šachtě. V tomto místě vejde do šachty a následně ve žlabu uloženém na stěně bude pokračovat až do chodby před výtahem, která je v místě před půdní vestavbou. V této chodbě a následně v nové vestavbě bude kabel uložen nad SDK podhledem až do místa osazení nového rozvaděče R3b v úklidové místnosti (m.č.3.0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/>
      </w:pPr>
      <w:r>
        <w:rPr>
          <w:szCs w:val="24"/>
        </w:rPr>
        <w:t>Silnoproudé rozvod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silnoproudé rozvody půdní vestavby začínají v nově navrženém rozvaděči ozn. R3b osazeném v úklidové místnosti (m.č.3.03). Nová instalace v řešených prostorách bude provedena  v soustavě TN-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nitřní elektrické rozvody budou provedeny kabely CYKY pod omítkou a nad SDK pohledem. Jedná se především o světelné a zásuvkové rozvody, přívod k elektrickým spotřebičům v kuchyňce, odsávacím ventilátorům pro sociální zařízení, pisoárům a k elektrické topné vložce radiátoru v koupelně. </w:t>
      </w:r>
      <w:r>
        <w:rPr>
          <w:rFonts w:cs="Times New Roman" w:ascii="Times New Roman" w:hAnsi="Times New Roman"/>
          <w:sz w:val="24"/>
        </w:rPr>
        <w:t>Zásuvky užívané laiky budou napojeny z okruhů, které budou osazeny proudovým chráničem s vybavovacím proudem 30m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Způsob provedení kabelových rozvodů bude odpovídat požadavkům ČSN 73 0802+Z1, čl. 11.8.1. Průchody kabelů mezi požárními úseky budou utěsněny PTV vložkam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ntilátory na sociálním zařízení bude ovládány spínači společně s osvětlením s možností nastavení časového doběh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osazení spínačů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0m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ýška osazení zásuvek 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0mm u vstupů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mm v ostatních případec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mm nad kuchyňskou linko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0mm nade dveřmi pro napojení TV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20"/>
        <w:rPr/>
      </w:pPr>
      <w:r>
        <w:rPr>
          <w:szCs w:val="24"/>
        </w:rPr>
        <w:t>Slaboproudé rozvod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slaboproudých rozvodů se jedná o přípravu instalace (trubkování) pro rozvody TV signálu a pro rozvody „signalizačního systému SESTRA-PACIENT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rubkování pro TV</w:t>
      </w:r>
      <w:r>
        <w:rPr>
          <w:rFonts w:cs="Times New Roman" w:ascii="Times New Roman" w:hAnsi="Times New Roman"/>
          <w:sz w:val="24"/>
        </w:rPr>
        <w:t xml:space="preserve"> je navrženo tak, aby se dalo připojit ke stávajícímu TV systému v objektu „B“. Trasy pro TV rozvody jsou uvažovány ohebnými trubkami toy16mm osazenými ve stěnách pod omítkou. V každém pokoji je uvažováno s televizí osazenou buď nad vstupními dveřmi nebo na dělící stěně mezi pokojem a chodbou. Výška krabice pro osazení TV zásuvky je 2,25m nad podlaho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rubkování pro signalizační systém SESTRA-PACIENT</w:t>
      </w:r>
      <w:r>
        <w:rPr>
          <w:rFonts w:cs="Times New Roman" w:ascii="Times New Roman" w:hAnsi="Times New Roman"/>
          <w:sz w:val="24"/>
        </w:rPr>
        <w:t xml:space="preserve"> je dle požadavku investora zřízen pro novou vestavbu a je navrženo stejně jako pro TV ohebnými trubkami toy16mm. Krabice pro ovladače v pokojích a na sociálním zařízení budou osazeny ve výčce 1200mm nad podlahou. Vývody (krabice) pro připojení signalizačního osvětlení nade dveřmi jsou osazeny ve výšce 2250mm nad podlahou.</w:t>
      </w:r>
    </w:p>
    <w:p>
      <w:pPr>
        <w:pStyle w:val="Normlnweb"/>
        <w:spacing w:before="0" w:after="0"/>
        <w:ind w:firstLine="720"/>
        <w:jc w:val="both"/>
        <w:rPr/>
      </w:pPr>
      <w:r>
        <w:rPr/>
        <w:t>Systém se skládá z běžných volacích prvků - šňůry nouzového volání, tlačítka nouzového volání a táhla nouzového volání (koupelny a WC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bkování je součástí dodávky elektroinstalace, vlastní systém dodá firma, která provozuje stávající zařízení v celém objekt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mělé osvětlení</w:t>
      </w:r>
      <w:r>
        <w:rPr>
          <w:rFonts w:cs="Times New Roman" w:ascii="Times New Roman" w:hAnsi="Times New Roman"/>
          <w:sz w:val="24"/>
          <w:szCs w:val="24"/>
        </w:rPr>
        <w:t xml:space="preserve"> vnitřních pracovních prostorů bude provedeno dle ČSN EN 12464-1 (36 0450) – Osvětlení pracovních prostorů. Vnitřní pracovní prostory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ělé osvětlení všech pracovních prost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usí být v souladu </w:t>
      </w:r>
      <w:r>
        <w:rPr>
          <w:rFonts w:cs="Times New Roman" w:ascii="Times New Roman" w:hAnsi="Times New Roman"/>
          <w:sz w:val="24"/>
          <w:szCs w:val="24"/>
        </w:rPr>
        <w:t>s ČSN-EN 12464-1. Bude provedeno zatřídění těchto prostorů dle tabulek uvedené normy, kde je stanovena  udržovaná osvětlenost, činitel omezení oslnění a index podání barev pro jednotlivé místnosti. Ve většině místností jsou navržena zářivková svítidla zapuštěná do SDK podhledu a přisazená či zavěšená na stropě. V ostatních prostotech (soc.zař.) jsou navržena žárovková (kompakt) svítidla zapuštěná do SDK podhledu. Svítidla budou ovládána příslušnými instalačními spínači.</w:t>
      </w:r>
    </w:p>
    <w:p>
      <w:pPr>
        <w:pStyle w:val="TextBody"/>
        <w:widowControl/>
        <w:autoSpaceDE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uzové osvětlení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Musí být řešeno dle ČSN EN 1838 (36 0453:2000) a to jako nouzové únikové osvětlení v souladu s ČSN EN 50172 (36 0631:2005) tzn. Pro zajištění viditelnosti při evakuaci. Instalace musí splňovat tyto podmínky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větlování únikové cest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šťovat osvětlení na těchto cestách a po celé jejich délce tak, aby byl umožněn bezpečný pohyb směrem k východům a těmito východy na bezpečné místo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šťovat, aby technické prostředky požárního zabezpečení podél únikových cest byly snadno lokalizovatelné a použitelné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žňovat činnost související s bezpečnostními opatřeními prostorů s velkým rizikem, tzn. v prostorách pro zajištění bezpečnosti lidí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těchto údajů vzatých z ČSN EN 50172 (36 0631:2005) je zřejmé, že nouzové osvětlení je zahrnuto jako součást protipožárního zabezpečení stavby. Intenzita osvětlení je v souladu s ČSN EN 1838 (36 0453:2000) cl. 4.2.1 – 1lx, rovnoměrnost dle čl. 4.2.2 do 40:1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Nouzové osvětlení únikových cest bude řešeno pomocí kombinovaných svítidel s vestavěným akumulátorem, které za normálního provozu dobíjí zdroj a při výpadku sítě automaticky přepnou na baterii a svítí po dobu min. 45minu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zakladni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ozvaděč R3b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to nový podružný rozvaděč pro vestavbu osazen ve stěně v úklidu (m.č.3,03).</w:t>
      </w:r>
    </w:p>
    <w:p>
      <w:pPr>
        <w:pStyle w:val="Normal"/>
        <w:jc w:val="both"/>
        <w:rPr/>
      </w:pPr>
      <w:r>
        <w:rPr>
          <w:sz w:val="24"/>
          <w:szCs w:val="24"/>
        </w:rPr>
        <w:t>Povedení:</w:t>
        <w:tab/>
        <w:t>oceloplechová rozvodnice na omítku</w:t>
      </w:r>
    </w:p>
    <w:p>
      <w:pPr>
        <w:pStyle w:val="Normal"/>
        <w:jc w:val="both"/>
        <w:rPr/>
      </w:pPr>
      <w:r>
        <w:rPr>
          <w:sz w:val="24"/>
          <w:szCs w:val="24"/>
        </w:rPr>
        <w:t>Typ:</w:t>
        <w:tab/>
        <w:tab/>
        <w:t>3 řady, 72 modulů</w:t>
      </w:r>
    </w:p>
    <w:p>
      <w:pPr>
        <w:pStyle w:val="Normal"/>
        <w:jc w:val="both"/>
        <w:rPr/>
      </w:pPr>
      <w:r>
        <w:rPr>
          <w:sz w:val="24"/>
          <w:szCs w:val="24"/>
        </w:rPr>
        <w:t>Rozměry:</w:t>
        <w:tab/>
        <w:t>543 x 600 x 14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ytí:</w:t>
        <w:tab/>
        <w:tab/>
        <w:t>IP3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Závěr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 kolaudací a uvedením el. zařízení do provozu musí být provedena výchozí revize a vystavena výchozí revizní zpráva dle ČSN 33 1500  a ČSN 33 2000-6-61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u a zásahy v rozváděčích smí provádět min. osoba znalá (§6  vyhl. 50/78 Sb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1077" w:bottom="113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both"/>
      <w:rPr/>
    </w:pPr>
    <w:r>
      <w:rPr/>
      <w:t>674b-001</w:t>
      <w:tab/>
      <w:tab/>
      <w:t xml:space="preserve">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zakladniChar">
    <w:name w:val="text zakladni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Cs/>
      <w:sz w:val="24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4"/>
    </w:rPr>
  </w:style>
  <w:style w:type="paragraph" w:styleId="Textzakladni">
    <w:name w:val="text zakladni"/>
    <w:basedOn w:val="TextBody"/>
    <w:qFormat/>
    <w:pPr>
      <w:widowControl/>
      <w:autoSpaceDE w:val="true"/>
      <w:spacing w:before="0" w:after="120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9:00Z</dcterms:created>
  <dc:creator>Jan Martinek</dc:creator>
  <dc:description/>
  <cp:keywords/>
  <dc:language>en-US</dc:language>
  <cp:lastModifiedBy>Pavel Varsamis</cp:lastModifiedBy>
  <cp:lastPrinted>2015-07-31T10:15:00Z</cp:lastPrinted>
  <dcterms:modified xsi:type="dcterms:W3CDTF">2016-12-15T15:53:00Z</dcterms:modified>
  <cp:revision>6</cp:revision>
  <dc:subject/>
  <dc:title>TECHNICKÁ    ZPRÁVA</dc:title>
</cp:coreProperties>
</file>